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t>Chapter 26 Summary</w:t>
      </w:r>
    </w:p>
    <w:p>
      <w:pPr>
        <w:pStyle w:val="Normal"/>
        <w:rPr/>
      </w:pPr>
      <w:r>
        <w:rPr>
          <w:rFonts w:cs="Verdana" w:ascii="Verdana" w:hAnsi="Verdana"/>
          <w:b/>
          <w:bCs/>
          <w:sz w:val="20"/>
          <w:szCs w:val="20"/>
        </w:rPr>
        <w:t>Introduction</w:t>
      </w:r>
      <w:r>
        <w:rPr>
          <w:rFonts w:cs="Verdana" w:ascii="Verdana" w:hAnsi="Verdana"/>
          <w:sz w:val="20"/>
          <w:szCs w:val="20"/>
        </w:rPr>
        <w:br/>
        <w:t xml:space="preserve">This chapter begins by following the postwar career of Secretary of State Dean Acheson, who was a supporter of the New Deal, defender of organized labor, and devoted aide to President Harry S. Truman. Acheson's career paralleled that of Truman as well as the course of the containment policy and the cold war, making him an important observer of all three. </w:t>
        <w:br/>
        <w:br/>
      </w:r>
      <w:r>
        <w:rPr>
          <w:rFonts w:cs="Verdana" w:ascii="Verdana" w:hAnsi="Verdana"/>
          <w:b/>
          <w:bCs/>
          <w:sz w:val="20"/>
          <w:szCs w:val="20"/>
        </w:rPr>
        <w:t>From the Grand Alliance to Containment, pp. 952-963</w:t>
      </w:r>
      <w:r>
        <w:rPr>
          <w:rFonts w:cs="Verdana" w:ascii="Verdana" w:hAnsi="Verdana"/>
          <w:sz w:val="20"/>
          <w:szCs w:val="20"/>
        </w:rPr>
        <w:t xml:space="preserve"> </w:t>
        <w:br/>
        <w:t xml:space="preserve">Despite hopes of returning to a normal postwar peace, Americans witnessed a breakdown of the wartime alliance and a growing fear of the power of the Soviet Union. American foreign policy during these years, known as containment, would involve efforts to diplomatically and militarily restrain that power. </w:t>
        <w:br/>
        <w:br/>
      </w:r>
      <w:r>
        <w:rPr>
          <w:rFonts w:cs="Verdana" w:ascii="Verdana" w:hAnsi="Verdana"/>
          <w:b/>
          <w:bCs/>
          <w:sz w:val="20"/>
          <w:szCs w:val="20"/>
        </w:rPr>
        <w:t>The Cold War Begins</w:t>
      </w:r>
      <w:r>
        <w:rPr>
          <w:rFonts w:cs="Verdana" w:ascii="Verdana" w:hAnsi="Verdana"/>
          <w:sz w:val="20"/>
          <w:szCs w:val="20"/>
        </w:rPr>
        <w:t xml:space="preserve"> </w:t>
        <w:br/>
        <w:t xml:space="preserve">The United States and the Soviet Union left World War II with conflicting motives and desires. The United States wanted peace, and a cooperative relationship with the United Nations (UN). In contrast, the Soviet Union wanted revenge on Germany and its former allies and a secure border with friendly neighbors. At the war's end, the Soviets moved into bordering neighbor states, from Poland to Bulgaria, and established friendly governments in accordance with their interpretation of the wartime agreements at Yalta and Potsdam. The United States at first protested the Soviets' failure to promote self-determination and democracy. Soviet leader Joseph Stalin countered by pointing to American hypocrisy in supporting Latin American dictatorships for American economic gain. Harry Truman responded by adhering to the foreign policy formulations of George Kennan, who argued that the United States should meet Soviet efforts to expand with "unalterable counterforce," a strategy that came to be called containment. </w:t>
        <w:br/>
        <w:br/>
      </w:r>
      <w:r>
        <w:rPr>
          <w:rFonts w:cs="Verdana" w:ascii="Verdana" w:hAnsi="Verdana"/>
          <w:b/>
          <w:bCs/>
          <w:sz w:val="20"/>
          <w:szCs w:val="20"/>
        </w:rPr>
        <w:t>The Truman Doctrine and the Marshall Plan</w:t>
      </w:r>
      <w:r>
        <w:rPr>
          <w:rFonts w:cs="Verdana" w:ascii="Verdana" w:hAnsi="Verdana"/>
          <w:sz w:val="20"/>
          <w:szCs w:val="20"/>
        </w:rPr>
        <w:br/>
        <w:t xml:space="preserve">In 1947, President Truman implemented a policy of containment to check Soviet expansion in Europe and the world. He used the deteriorating situation in Greece and Turkey as an occasion to ask Congress for $400 million in economic and military assistance to deter a turn toward communism. Truman convinced Congress that the national welfare and the free world depended on this aid. With its passage, containment was born, and the "domino theory" was given credibility. At the request of Secretary of State George C. Marshall, Congress allocated $13 billion for the European Recovery Program, aimed at the long-term rehabilitation of war-torn Europe. Called the Marshall Plan, this aid rebuilt the economies of America's potential trading partners and military allies. Marshall invited all European nations and the Soviet Union to cooperate, but as administration officials expected, the Soviets refused to meet the American terms of free trade and financial disclosure and ordered their East European satellites likewise to reject the offer. Sixteen nations became beneficiaries of Marshall Plan aid, which marked the first step toward the European Union. In 1948, while the plan was under debate, the Soviets staged a coup in Czechoslovakia and installed a Communist government. Shortly thereafter, the Soviet Union, angered at actions by the Western Allies to organize West Germany as a separate nation, cut off all land routes into Berlin in an attempt to starve West Berliners into Communist submission. Britain and America responded with a round-the-clock airlift that lasted for fifteen months, supplying goods to sustain the West Berliners. This stand against the Soviets and their allies seemed to verify a lesson of containment: The Soviets would back down if they were challenged. </w:t>
        <w:br/>
        <w:br/>
      </w:r>
      <w:r>
        <w:rPr>
          <w:rFonts w:cs="Verdana" w:ascii="Verdana" w:hAnsi="Verdana"/>
          <w:b/>
          <w:bCs/>
          <w:sz w:val="20"/>
          <w:szCs w:val="20"/>
        </w:rPr>
        <w:t>Building a National Security State</w:t>
      </w:r>
      <w:r>
        <w:rPr>
          <w:rFonts w:cs="Verdana" w:ascii="Verdana" w:hAnsi="Verdana"/>
          <w:sz w:val="20"/>
          <w:szCs w:val="20"/>
        </w:rPr>
        <w:br/>
        <w:t xml:space="preserve">Truman's policy of containment required a strong military program. During his presidency, he put together a five-part defense strategy. First, he developed superior nuclear weapons, including a hydrogen bomb by 1954. Second, he beefed up the military and simplified its organization under a single department of defense. Third, he created a multinational alliance for collective security. Fourth, he strengthened military and economic aid to America's allies. Finally, he created a spy network, through the Central Intelligence Agency (CIA), to obtain secret information and subvert Communist expansion. Through these actions, containment was spread throughout the world. </w:t>
        <w:br/>
        <w:br/>
      </w:r>
      <w:r>
        <w:rPr>
          <w:rFonts w:cs="Verdana" w:ascii="Verdana" w:hAnsi="Verdana"/>
          <w:b/>
          <w:bCs/>
          <w:sz w:val="20"/>
          <w:szCs w:val="20"/>
        </w:rPr>
        <w:t>Superpower Rivalry around the Globe</w:t>
      </w:r>
      <w:r>
        <w:rPr>
          <w:rFonts w:cs="Verdana" w:ascii="Verdana" w:hAnsi="Verdana"/>
          <w:sz w:val="20"/>
          <w:szCs w:val="20"/>
        </w:rPr>
        <w:br/>
        <w:t>While the United States remained the most powerful nation in the world after World War II, it could not manage events as easily elsewhere in the world as in Europe. Once the war ended, forty countries sought independence. With so many countries emerging as new "third world" nations, both the United States and the Soviet Union eagerly sought to influence them in the ongoing cold war. President Truman initiated the Point IV Program to aid the new third world nations. Like the Marshall Plan before it, Point IV aimed to achieve economic and political stability, with a pro-Western bias. While most American eyes were on Europe following World War II, China slipped into the Communist orbit. A civil war between Nationalists and Communist Chinese resumed shortly after the end of the war. Although the United States had favored and aided the Nationalist government since the 1920s, nothing short of American intervention could have ended the war favorably for the Nationalists. The creation of the People's Republic of China (PRC) in December 1949 became the first major defeat for the United States in the cold war and a blow to the containment policy. Quickly, the "loss" of China became Truman's political Achilles' heel. After the events in China, the United States began to reconsider Japan as its hope for democracy in Asia. The military occupation diminished the Japanese military and reformed both the economic and political processes in Japan. However, with the loss of a stable China, Truman encouraged the quick reindustrialization of Japan, similar to the economic rebuilding of West Germany. The cold war redirected Japan's course from a defeated enemy to an economic bulwark for the United States in Asia. One of Truman's strongest foreign policy stands was for the creation of the Jewish state of Israel. Jews had been migrating to Palestine, their biblical homeland, since the nineteenth century, resulting in hostilities between Palestinian Arabs and Jews. Contrary to his advisers, Truman felt the combined influence of his moral commitment to Holocaust survivors, pressure from Jewish organizations, and his interest in the American Jewish vote for the 1948 elections. In 1948, when Jews declared an independent state of Israel, Truman recognized it and pledged his military suppor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Truman and the Fair Deal at Home, pp. 964-974</w:t>
      </w:r>
      <w:r>
        <w:rPr>
          <w:rFonts w:cs="Verdana" w:ascii="Verdana" w:hAnsi="Verdana"/>
          <w:sz w:val="20"/>
          <w:szCs w:val="20"/>
        </w:rPr>
        <w:t xml:space="preserve"> </w:t>
        <w:br/>
        <w:t xml:space="preserve">Challenged by crises abroad, President Truman also faced shortages, strikes, inflation, and other problems attending the reconversion of the economy to peacetime production. One of his greatest frustrations came with his desire to continue Franklin Roosevelt's reforms. Truman tried to expand existing New Deal reforms through implementation of his own 'Fair Deal' agenda, which proposed initiatives in civil rights, housing, education, and health care. He enjoyed only moderate success. </w:t>
        <w:br/>
        <w:br/>
      </w:r>
      <w:r>
        <w:rPr>
          <w:rFonts w:cs="Verdana" w:ascii="Verdana" w:hAnsi="Verdana"/>
          <w:b/>
          <w:bCs/>
          <w:sz w:val="20"/>
          <w:szCs w:val="20"/>
        </w:rPr>
        <w:t>Reconversion and the Postwar Economic Boom</w:t>
      </w:r>
      <w:r>
        <w:rPr>
          <w:rFonts w:cs="Verdana" w:ascii="Verdana" w:hAnsi="Verdana"/>
          <w:sz w:val="20"/>
          <w:szCs w:val="20"/>
        </w:rPr>
        <w:br/>
        <w:t xml:space="preserve">After four years of war, Truman unveiled his plans for converting the wartime economy to a peacetime economy. He asked Congress to enact a twenty-one-point program of social and economic reforms. Congress believed that he was asking for too much and approved only one of Truman's key proposals—full-employment legislation. Inflation proved severe while industry converted to civilian production—high consumer demand for civilian goods drove up prices. Organized labor emerged from the war stronger than ever. Peace, however, brought a decline in overtime pay and the loss of jobs for women. Unions used strikes to defend labor's interests in the postwar economy. President Truman, thrust into the middle, acted to curtail strikes by using any means at his disposal. For example, he placed mines under federal control. Although the strikes subsided by 1946, much of labor's hostility continued to be directed toward Truman. By 1947, President Truman's patient policies of reconversion successfully had transformed the wartime economy to a consumer economy and had avoided depression. Returning veterans were awarded with low-interest loans on homes, unemployment compensation, and the chance to further their education. Simultaneously, an economic boom prevailed as Americans began to spend their wartime savings. While many prospered during these postwar years, a full one-third of Americans still lived in poverty and received little benefit from the return to peacetime production. </w:t>
        <w:br/>
        <w:br/>
      </w:r>
      <w:r>
        <w:rPr>
          <w:rFonts w:cs="Verdana" w:ascii="Verdana" w:hAnsi="Verdana"/>
          <w:b/>
          <w:bCs/>
          <w:sz w:val="20"/>
          <w:szCs w:val="20"/>
        </w:rPr>
        <w:t>Black and Mexican American Protest and the Politics of Civil Rights</w:t>
      </w:r>
      <w:r>
        <w:rPr>
          <w:rFonts w:cs="Verdana" w:ascii="Verdana" w:hAnsi="Verdana"/>
          <w:sz w:val="20"/>
          <w:szCs w:val="20"/>
        </w:rPr>
        <w:br/>
        <w:t xml:space="preserve">The war's end and the growing political influence of African Americans caused a renewed interest in civil rights reforms. The color barrier was broken in baseball as Jackie Robinson joined the Brooklyn Dodgers in 1947. Ralph J. Bunche and Gwendolyn Brooks received honors for their achievements in international affairs and in poetry, respectively. Yet most African Americans continued to experience discrimination and segregation after the war. President Truman worked actively against such injustice. He created the Committee on Civil Rights, desegregated the armed forces, supported National Association for the Advancement of Colored People (NAACP) court cases seeking desegregation in housing and in schools, and called for the passage of civil rights legislation. Still, the gap between Truman's actions and results remained large. Mexican Americans endured similar injustices, and they too raised their voices after World War II. In 1929, they formed the League of United Latin-American Citizens (LULAC) to combat discrimination and segregation in the Southwest. The American GI Forum, founded by combat surgeon Dr. Héctor Peréz García, became a key national organization battling discrimination and electing sympathetic officials. The routine segregation of children in the public schools also energized Mexican Americans, leading Mexican Americans parents, LULAC, and the GI Forum to effectively push for federal court verdicts that prohibited the segregation of Mexican American students in separate schools or classes in a number of Southwest school districts. </w:t>
        <w:br/>
        <w:br/>
      </w:r>
      <w:r>
        <w:rPr>
          <w:rFonts w:cs="Verdana" w:ascii="Verdana" w:hAnsi="Verdana"/>
          <w:b/>
          <w:bCs/>
          <w:sz w:val="20"/>
          <w:szCs w:val="20"/>
        </w:rPr>
        <w:t>The Fair Deal Flounders</w:t>
      </w:r>
      <w:r>
        <w:rPr>
          <w:rFonts w:cs="Verdana" w:ascii="Verdana" w:hAnsi="Verdana"/>
          <w:sz w:val="20"/>
          <w:szCs w:val="20"/>
        </w:rPr>
        <w:br/>
        <w:t xml:space="preserve">Because of his antagonistic stand on labor issues, his reconversion policy, and his support for civil rights, Harry Truman was not the popular choice for president in 1948. He witnessed the loss of his party's congressional majority in the 1946 elections. A similar fate seemed assured in 1948. Gearing up for the elections, the Republicans in 1947 passed the Taft-Hartley Act, limiting organized labor's rights established during the New Deal. Truman vetoed the bill, and Congress overrode his veto. To everyone's surprise, except that of Truman, the president not only defeated Republican Thomas E. Dewey and Dixiecrat J. Strom Thurmond but regained the Democrats' majority in Congress. Viewing the victory as a mandate for his Fair Deal programs, Truman requested new Social Security and public housing legislation as well as civil rights legislation, national health insurance, and federal aid to education. The last three proposals surpassed the New Deal. Southern Democrats and Republicans joined together to defeat all but the Social Security and housing legislation. Truman also sought an end to the ban on Japanese and Chinese immigration. Congress responded with the McCarran-Walter Act of 1952, which barred immigration of suspected Communists and homosexuals and created a new quota system. Truman vetoed it: Congress overrode the veto. Failing in the short run, his Fair Deal ideas would not become law until the 1960s. </w:t>
        <w:br/>
        <w:br/>
      </w:r>
      <w:r>
        <w:rPr>
          <w:rFonts w:cs="Verdana" w:ascii="Verdana" w:hAnsi="Verdana"/>
          <w:b/>
          <w:bCs/>
          <w:sz w:val="20"/>
          <w:szCs w:val="20"/>
        </w:rPr>
        <w:t>The Domestic Chill: A Second Red Scare</w:t>
      </w:r>
      <w:r>
        <w:rPr>
          <w:rFonts w:cs="Verdana" w:ascii="Verdana" w:hAnsi="Verdana"/>
          <w:sz w:val="20"/>
          <w:szCs w:val="20"/>
        </w:rPr>
        <w:t xml:space="preserve"> </w:t>
        <w:br/>
        <w:t>The domestic counterpart to the cold war was the second Red scare. It resulted from the breakup of the Soviet-American alliance after World War II, foreign policy failures, Soviet spy scandals in the West, and partisan political maneuverings. It spawned a "witch hunt" for Communists in every walk of American life, bringing fear and insecurity to the American public. After some actual revelations were made about American spies and secrets passed to the Soviets, the House Un-American Activities Committee (HUAC) hunted for Communists, subversives, and their friends. McCarthy—whose name was given to this period of anti—Communist "witch—hunting" because of his zeal in pursuing Communists—gained instant fame by claiming that he had a list of 205 "known Communists" working in the State Department. During the anti—Communist furor, thousands lost their jobs as a result of congressional investigations or Truman's own loyalty-security program that investigated all federal employees. Although Truman later acknowledged that his loyalty program was a mistake, it gave significant credibility to the Red scare and ruined the reputations of many loyal Americans. The second Red scare spread beyond Washington in that it brought demands for loyalty oaths from public school teachers, caused books to be banned, and blacklisted many who fought for liberal causes. Homosexuals, left-wing Hollywood movie writers and directors, union organizers, civil rights activists, college professors, and others became victims of the Red sc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The Cold War Becomes Hot: Korea, pp. 974-980</w:t>
      </w:r>
      <w:r>
        <w:rPr>
          <w:rFonts w:cs="Verdana" w:ascii="Verdana" w:hAnsi="Verdana"/>
          <w:sz w:val="20"/>
          <w:szCs w:val="20"/>
        </w:rPr>
        <w:t xml:space="preserve"> </w:t>
        <w:br/>
        <w:t xml:space="preserve">The militarization of America's containment policy became a reality in June 1950, when Communist North Korea invaded South Korea. The cold war was transformed from a diplomatic war to a shooting war. </w:t>
        <w:br/>
        <w:br/>
      </w:r>
      <w:r>
        <w:rPr>
          <w:rFonts w:cs="Verdana" w:ascii="Verdana" w:hAnsi="Verdana"/>
          <w:b/>
          <w:bCs/>
          <w:sz w:val="20"/>
          <w:szCs w:val="20"/>
        </w:rPr>
        <w:t>Korea and the Military Implementation of Containment</w:t>
      </w:r>
      <w:r>
        <w:rPr>
          <w:rFonts w:cs="Verdana" w:ascii="Verdana" w:hAnsi="Verdana"/>
          <w:sz w:val="20"/>
          <w:szCs w:val="20"/>
        </w:rPr>
        <w:br/>
        <w:t xml:space="preserve">The Korean conflict stemmed from World War II after the United States and the Soviet Union divided the country in half, the north under Communist rule and the south under democratic rule. Although unification was promised by both the United States and the Soviet Union, the plan remained unimplemented, and the country remained divided. Despite the repressive tactics of the South Korean government, President Truman supported it because of its anti-Communist stance. Moreover, a non-Communist South Korea was a key element in U.S. plans to revive Japan economically and to make that nation the core of its defense strategy in Asia. Armed conflict began in 1948 with small skirmishes along the border. By June 1950, a full invasion by North Korea into the south began driving American and South Korean troops to the peninsula's heel. Truman immediately committed more U.S. troops under a UN mandate and named General Douglas MacArthur as commander. MacArthur boldly counterattacked, driving North Korean troops back to the thirty-eighth parallel. </w:t>
        <w:br/>
        <w:br/>
      </w:r>
      <w:r>
        <w:rPr>
          <w:rFonts w:cs="Verdana" w:ascii="Verdana" w:hAnsi="Verdana"/>
          <w:b/>
          <w:bCs/>
          <w:sz w:val="20"/>
          <w:szCs w:val="20"/>
        </w:rPr>
        <w:t>From Containment to Rollback to Containment</w:t>
      </w:r>
      <w:r>
        <w:rPr>
          <w:rFonts w:cs="Verdana" w:ascii="Verdana" w:hAnsi="Verdana"/>
          <w:sz w:val="20"/>
          <w:szCs w:val="20"/>
        </w:rPr>
        <w:br/>
        <w:t xml:space="preserve">In 1950, President Truman directed General MacArthur to cross the thirty-eighth parallel, if necessary, to destroy North Korean forces. Truman fretted about broadening the war by provoking China or the Soviets and warned MacArthur to stay clear of the Korean-Chinese border. MacArthur disregarded Truman's warning and led troops to within forty miles of the border, drawing 150,000 Chinese troops into the war. With Chinese help, by December 1950, the North Koreans had recaptured Seoul. Then, under the leadership of General Matthew B. Ridgway, the Eighth Army turned the tide again. After three months of grueling battle, UN forces worked their way back to the thirty-eighth parallel. At that point, Truman decided to seek a negotiated settlement. MacArthur was enraged and publicly challenged the president's authority to make foreign policy. Annoyed with MacArthur's insubordination, Truman fired him in April 1951. This spurred a national debate over the goals and methodology of the war. Truman never recovered from the political fallout. Nor was he able to end the war in Korea. Although cease-fire negotiations began in July 1951, peace talks dragged on for two more years, and twelve thousand more U.S. soldiers died. </w:t>
        <w:br/>
        <w:br/>
      </w:r>
      <w:r>
        <w:rPr>
          <w:rFonts w:cs="Verdana" w:ascii="Verdana" w:hAnsi="Verdana"/>
          <w:b/>
          <w:bCs/>
          <w:sz w:val="20"/>
          <w:szCs w:val="20"/>
        </w:rPr>
        <w:t>Korea, Communism, and the 1952 Election</w:t>
      </w:r>
      <w:r>
        <w:rPr>
          <w:rFonts w:cs="Verdana" w:ascii="Verdana" w:hAnsi="Verdana"/>
          <w:sz w:val="20"/>
          <w:szCs w:val="20"/>
        </w:rPr>
        <w:br/>
        <w:t xml:space="preserve">President Truman's unpopular firing of General MacArthur and his determination to fight a limited war in Korea gave Republicans the edge in the 1952 elections. The Republicans nominated Dwight D. Eisenhower—five—star general, former NATO commander, and the architect of European victory during World War II. His running mate was Richard M. Nixon, who had risen quickly from congressman to senator as a devoted anti-Communist. The Democrats nominated Governor Adlai E. Stevenson, a man popular with both liberal and southern Democrats. Despite a slight diversion involving corruption charges against Nixon for accepting money from supporters, the election results were never in question. Eisenhower won the presidency and brought a small Republican majority into Congress with him. </w:t>
        <w:br/>
        <w:br/>
      </w:r>
      <w:r>
        <w:rPr>
          <w:rFonts w:cs="Verdana" w:ascii="Verdana" w:hAnsi="Verdana"/>
          <w:b/>
          <w:bCs/>
          <w:sz w:val="20"/>
          <w:szCs w:val="20"/>
        </w:rPr>
        <w:t>An Armistice and the War's Costs</w:t>
      </w:r>
      <w:r>
        <w:rPr>
          <w:rFonts w:cs="Verdana" w:ascii="Verdana" w:hAnsi="Verdana"/>
          <w:sz w:val="20"/>
          <w:szCs w:val="20"/>
        </w:rPr>
        <w:br/>
        <w:t xml:space="preserve">After his election victory, President Eisenhower flew to Korea to hasten the peace negotiations. In July 1953, an armistice was signed. The war took the lives of 36,000 Americans and wounded more than 100,000. Through the conflict, the United States demonstrated that it would resist communism anywhere in the world. The war increased America's capacity to act as a global power while increasing its defense spending to 60 percent of the federal budget. </w:t>
        <w:br/>
        <w:br/>
      </w:r>
      <w:r>
        <w:rPr>
          <w:rFonts w:cs="Verdana" w:ascii="Verdana" w:hAnsi="Verdana"/>
          <w:b/>
          <w:bCs/>
          <w:sz w:val="20"/>
          <w:szCs w:val="20"/>
        </w:rPr>
        <w:t xml:space="preserve">Conclusion: The Cold War's Costs and Consequences </w:t>
      </w:r>
      <w:r>
        <w:rPr>
          <w:rFonts w:cs="Verdana" w:ascii="Verdana" w:hAnsi="Verdana"/>
          <w:sz w:val="20"/>
          <w:szCs w:val="20"/>
        </w:rPr>
        <w:br/>
        <w:t>Following World War II, the cold war redefined American politics and society. It redirected attention from domestic affairs to foreign policy. It boosted the economy through the reconstruction of Europe and an enlarged defense budget. It purged innocent people from the political mainstream through an anti-Communist hysteria. It reflected a loss of confidence and unity at home and abro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27:00Z</dcterms:created>
  <dc:creator>bhartley</dc:creator>
  <dc:description/>
  <dc:language>en-US</dc:language>
  <cp:lastModifiedBy>bhartley</cp:lastModifiedBy>
  <dcterms:modified xsi:type="dcterms:W3CDTF">2005-12-14T15:23:00Z</dcterms:modified>
  <cp:revision>1</cp:revision>
  <dc:subject/>
  <dc:title>Chapter 26 Summary</dc:title>
</cp:coreProperties>
</file>